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4"/>
          <w:szCs w:val="44"/>
        </w:rPr>
        <w:object w:dxaOrig="3601" w:dyaOrig="2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66pt;width:162pt;height: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24805566" r:id="rId2"/>
        </w:object>
        <w:object w:dxaOrig="2508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4.8pt;margin-top:48pt;width:90.25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066072" r:id="rId4"/>
        </w:objec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06.1pt;margin-top:62.4pt;width:64.05pt;height:1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4363464" r:id="rId6"/>
        </w:object>
        <w:t xml:space="preserve">Text Clues   </w:t>
        <w:tab/>
        <w:tab/>
        <w:t xml:space="preserve"> Background Knowledge</w:t>
      </w:r>
      <w:r>
        <w:rPr>
          <w:b/>
          <w:sz w:val="48"/>
        </w:rPr>
        <w:t xml:space="preserve">  = </w:t>
        <w:tab/>
        <w:tab/>
        <w:t>Infer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792480</wp:posOffset>
                </wp:positionV>
                <wp:extent cx="82296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62.4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1066800</wp:posOffset>
                </wp:positionV>
                <wp:extent cx="1097280" cy="8648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864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b/>
                                <w:sz w:val="48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68.1pt;mso-wrap-distance-left:9.05pt;mso-wrap-distance-right:9.05pt;mso-wrap-distance-top:0pt;mso-wrap-distance-bottom:0pt;margin-top:84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b/>
                          <w:sz w:val="48"/>
                        </w:rPr>
                        <w:t xml:space="preserve">  </w:t>
                      </w: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3T13:14:00Z</dcterms:created>
  <dc:creator>RCS</dc:creator>
  <dc:description/>
  <cp:keywords/>
  <dc:language>en-US</dc:language>
  <cp:lastModifiedBy>Kelli Harrell</cp:lastModifiedBy>
  <cp:lastPrinted>2002-11-14T16:42:00Z</cp:lastPrinted>
  <dcterms:modified xsi:type="dcterms:W3CDTF">2009-01-23T13:14:00Z</dcterms:modified>
  <cp:revision>2</cp:revision>
  <dc:subject/>
  <dc:title>Location Inferences</dc:title>
</cp:coreProperties>
</file>